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5.2016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AP 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1843"/>
        <w:gridCol w:w="1701"/>
        <w:gridCol w:w="2126"/>
        <w:gridCol w:w="1276"/>
      </w:tblGrid>
      <w:tr>
        <w:trPr>
          <w:trHeight w:val="1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owo-Handlowy „INSTAL” Marian Janas, ul. Warszawska 70, 46-320 Prasz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515,95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KP Energetyka S.A. Oddział w Warszawie – Usługi Zakład Staropolski, ul Rejtana 49, 42-207 Częstoch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 245,7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34</w:t>
            </w:r>
          </w:p>
        </w:tc>
      </w:tr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EG Budownictwo Sp. z o.o., ul. Dekarzy 7C, 30-414 Kra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 576,65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71</w:t>
            </w:r>
          </w:p>
        </w:tc>
      </w:tr>
      <w:tr>
        <w:trPr>
          <w:trHeight w:val="5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H.U. MEMFIS” Adam Myrcik, Olszyna, ul. Klonowa 8, 42-284 Her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960,5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71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Wielobranżowe Instalatorstwo Elektryczne mgr inż. Jarosław Galicki, ul. Młynarska 70, 42-200 Częstoch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013,55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51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torstwo Elektryczne Urszula Rosiak, Ruda, ul. Długa 79,   98-300 Wielu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193,48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2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                                                                 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5.03.2016 r. .....................................................................</w:t>
      </w:r>
    </w:p>
    <w:p>
      <w:pPr>
        <w:pStyle w:val="Normal"/>
        <w:ind w:left="9498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4"/>
        </w:rPr>
        <w:t>oznaczenie sprawy ZP.271.5.2016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AP II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1843"/>
        <w:gridCol w:w="1701"/>
        <w:gridCol w:w="2126"/>
        <w:gridCol w:w="1276"/>
      </w:tblGrid>
      <w:tr>
        <w:trPr>
          <w:trHeight w:val="1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owo-Handlowy „INSTAL” Marian Janas, ul. Warszawska 70, 46-320 Prasz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629,63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KP Energetyka S.A. Oddział w Warszawie – Usługi Zakład Staropolski, ul Rejtana 49, 42-207 Częstoch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543,43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9</w:t>
            </w:r>
          </w:p>
        </w:tc>
      </w:tr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EG Budownictwo Sp. z o.o., ul. Dekarzy 7C, 30-414 Kra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350,31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75</w:t>
            </w:r>
          </w:p>
        </w:tc>
      </w:tr>
      <w:tr>
        <w:trPr>
          <w:trHeight w:val="5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H.U. MEMFIS” Adam Myrcik, Olszyna, ul. Klonowa 8, 42-284 Her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098,78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24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Wielobranżowe Instalatorstwo Elektryczne mgr inż. Jarosław Galicki, ul. Młynarska 70, 42-200 Częstoch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207,5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76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torstwo Elektryczne Urszula Rosiak, Ruda, ul. Długa 79,   98-300 Wielu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755,49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                                                                        Paweł Okrasa </w:t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5.03.2016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8:52:00Z</dcterms:created>
  <dc:creator>msadecki</dc:creator>
  <dc:description/>
  <cp:keywords/>
  <dc:language>en-US</dc:language>
  <cp:lastModifiedBy>prygiela</cp:lastModifiedBy>
  <cp:lastPrinted>2016-03-09T12:35:00Z</cp:lastPrinted>
  <dcterms:modified xsi:type="dcterms:W3CDTF">2016-03-15T06:46:00Z</dcterms:modified>
  <cp:revision>13</cp:revision>
  <dc:subject/>
  <dc:title>oznaczenie sprawy</dc:title>
</cp:coreProperties>
</file>